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318107565"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95280093"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